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łocławek, dnia 13 stycznia 2026 roku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rząd Miasta Włocławek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dział Edukacji, Zdrowi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Polityki Społecznej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ormacja opisowa o formie posiadania gruntów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trum Usług Wspólnych Placówek Oświatowych we Włocławku informuje, że grunty znajdujące się przy ul. Wojska Polskiego 27 w części ułamkowej w wysokości 118127/282339 tj. 1396,58 m2 pozostają w trwałym zarządzie jednost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23:00Z</dcterms:created>
  <dc:creator>mradzikowska</dc:creator>
  <dc:description/>
  <cp:keywords>informacja opisowa; mienie</cp:keywords>
  <dc:language>en-US</dc:language>
  <cp:lastModifiedBy/>
  <cp:lastPrinted>2025-01-07T08:17:00Z</cp:lastPrinted>
  <dcterms:modified xsi:type="dcterms:W3CDTF">2026-01-16T07:23:09Z</dcterms:modified>
  <cp:revision>7</cp:revision>
  <dc:subject/>
  <dc:title>Informacja opisowa mienie CUWPO - wersja dostępna cyfrowo</dc:title>
</cp:coreProperties>
</file>